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10</w:t>
      </w:r>
      <w:r>
        <w:rPr>
          <w:sz w:val="28"/>
          <w:szCs w:val="28"/>
        </w:rPr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26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Фрязино</w:t>
      </w:r>
    </w:p>
    <w:p>
      <w:pPr>
        <w:pStyle w:val="11"/>
        <w:jc w:val="both"/>
        <w:rPr/>
      </w:pPr>
      <w:r>
        <w:rPr>
          <w:sz w:val="28"/>
          <w:szCs w:val="28"/>
        </w:rPr>
        <w:t xml:space="preserve">на 2011 год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оект бюджета города Фрязино, представленный администрацией города Фрязино, в соответствии с Бюджетным кодексом Российской Федерации, Уставом городского округа Фрязино Московской области, Положением о бюджетном процессе в городском округе Фрязино Московской области, принятым решением Совета депутатов города Фрязино от 14.02.2008 №309 «О принятии Положения о бюджетном процессе в городском округе Фрязино Московской области»,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11"/>
        <w:ind w:firstLine="567"/>
        <w:jc w:val="both"/>
        <w:rPr/>
      </w:pPr>
      <w:r>
        <w:rPr>
          <w:sz w:val="28"/>
        </w:rPr>
        <w:t>1. Утвердить бюджет города Фрязино на 2011 год по доходам в сумме 1194649,6 тыс. рублей и по расходам в сумме  1261565,6 тыс. рублей.</w:t>
      </w:r>
    </w:p>
    <w:p>
      <w:pPr>
        <w:pStyle w:val="11"/>
        <w:ind w:firstLine="567"/>
        <w:jc w:val="both"/>
        <w:rPr/>
      </w:pPr>
      <w:r>
        <w:rPr>
          <w:sz w:val="28"/>
        </w:rPr>
        <w:t>2. Утвердить в расходах бюджета города Фрязино на 2011 год общий объем средств, направляемых на исполнение публичных нормативных обязательств, в сумме 27093 тыс. рублей.</w:t>
      </w:r>
    </w:p>
    <w:p>
      <w:pPr>
        <w:pStyle w:val="11"/>
        <w:ind w:firstLine="540"/>
        <w:jc w:val="both"/>
        <w:rPr/>
      </w:pPr>
      <w:r>
        <w:rPr>
          <w:sz w:val="28"/>
        </w:rPr>
        <w:t>3. Установить предельный размер дефицита бюджета города Фрязино на 2011 год в сумме 66916 тыс. рублей.</w:t>
      </w:r>
    </w:p>
    <w:p>
      <w:pPr>
        <w:pStyle w:val="1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Направить на погашение дефицита бюджета города в 2011 году поступления из источников внутреннего финансирования дефицита бюджета города Фрязино в сумме 66916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1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становить, что в бюджет города Фрязино в 2011 году </w:t>
      </w:r>
      <w:r>
        <w:rPr>
          <w:b/>
          <w:sz w:val="28"/>
        </w:rPr>
        <w:t xml:space="preserve">налог на доходы физических лиц зачисляется </w:t>
      </w:r>
      <w:r>
        <w:rPr>
          <w:sz w:val="28"/>
        </w:rPr>
        <w:t>по нормативу</w:t>
      </w:r>
      <w:r>
        <w:rPr>
          <w:b/>
          <w:sz w:val="28"/>
        </w:rPr>
        <w:t xml:space="preserve"> 39,7 </w:t>
      </w:r>
      <w:r>
        <w:rPr>
          <w:sz w:val="28"/>
        </w:rPr>
        <w:t>процентов, в том числе 30 процентов – базовый норматив, 9,7 процентов - дополнительный норматив на 2011 год.</w:t>
      </w:r>
    </w:p>
    <w:p>
      <w:pPr>
        <w:pStyle w:val="11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21"/>
        <w:ind w:firstLine="540"/>
        <w:rPr/>
      </w:pPr>
      <w:r>
        <w:rPr/>
        <w:t>Установить, что в бюджет города Фрязино в 2011 году подлежит зачислению часть прибыли муниципальных унитарных предприятий, находящихся в муниципальной собственности городского округа Фрязино, остающаяся после уплаты налогов и иных обязательных платежей, в размере 25 процентов.</w:t>
      </w:r>
    </w:p>
    <w:p>
      <w:pPr>
        <w:pStyle w:val="21"/>
        <w:rPr/>
      </w:pPr>
      <w:r>
        <w:rPr/>
      </w:r>
    </w:p>
    <w:p>
      <w:pPr>
        <w:pStyle w:val="21"/>
        <w:ind w:firstLine="540"/>
        <w:rPr/>
      </w:pPr>
      <w:r>
        <w:rPr>
          <w:b/>
        </w:rPr>
        <w:t>Статья 4.</w:t>
      </w:r>
    </w:p>
    <w:p>
      <w:pPr>
        <w:pStyle w:val="21"/>
        <w:ind w:firstLine="540"/>
        <w:rPr/>
      </w:pPr>
      <w:r>
        <w:rPr/>
        <w:t>Установить, что в бюджет города Фрязино в 2011 году подлежат зачислению средства от участия муниципального образования «городской округ Фрязино Московской области» в реализации инвестиционных контрактов (договоров) на строительство объектов недвижимости жилого назначения  – по нормативу 100 процентов.</w:t>
      </w:r>
    </w:p>
    <w:p>
      <w:pPr>
        <w:pStyle w:val="21"/>
        <w:rPr/>
      </w:pPr>
      <w:r>
        <w:rPr/>
        <w:t>Конкретный размер средств, подлежащих зачислению в бюджет города Фрязино, сроки и порядок перечисления устанавливаются в соответствующих инвестиционных контрактах (договорах) на строительство объектов недвижимости жилого назначения.</w:t>
      </w:r>
    </w:p>
    <w:p>
      <w:pPr>
        <w:pStyle w:val="1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Утвердить поступления доходов в бюджет города Фрязино на 2011 год  согласно приложению 1 к настоящему решению.</w:t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6.</w:t>
      </w:r>
    </w:p>
    <w:p>
      <w:pPr>
        <w:pStyle w:val="11"/>
        <w:ind w:firstLine="567"/>
        <w:jc w:val="both"/>
        <w:rPr/>
      </w:pPr>
      <w:r>
        <w:rPr>
          <w:sz w:val="28"/>
        </w:rPr>
        <w:t>Утвердить перечень главных администраторов доходов бюджета города Фрязино на 2011 год согласно приложению 2 к настоящему решению</w:t>
      </w:r>
      <w:r>
        <w:rPr>
          <w:i/>
          <w:sz w:val="28"/>
        </w:rPr>
        <w:t xml:space="preserve">. </w:t>
      </w:r>
    </w:p>
    <w:p>
      <w:pPr>
        <w:pStyle w:val="1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7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Учесть в доходах бюджета города Фрязино на 2011 год поступления межбюджетных трансфертов из бюджета Московской области в сумме 235332,6 тыс. рублей, в том числе для обеспечения отдельных государственных полномочий, передаваемых органам местного самоуправления в сумме 203930 тыс. рублей</w:t>
      </w:r>
      <w:r>
        <w:rPr>
          <w:i/>
          <w:sz w:val="28"/>
        </w:rPr>
        <w:t>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>
          <w:b/>
          <w:b/>
        </w:rPr>
      </w:pPr>
      <w:r>
        <w:rPr>
          <w:b/>
        </w:rPr>
        <w:t>Статья 8.</w:t>
      </w:r>
    </w:p>
    <w:p>
      <w:pPr>
        <w:pStyle w:val="21"/>
        <w:ind w:firstLine="567"/>
        <w:rPr/>
      </w:pPr>
      <w:r>
        <w:rPr/>
        <w:t>1. Установить, что в 2011 году доходы от сдачи в аренду имущества, находящегося в собственности городского округа Фрязино и переданного в оперативное управление бюджетным учреждениям городского округа Фрязино культуры и искусства, здравоохранения, образования, физической культуры и спорта, поступившие в доход бюджета города Фрязино в соответствии с действующим законодательством, направляются на содержание соответствующих муниципальных бюджетных учреждений в качестве дополнительного источника бюджетного финансирования их содержания и развития материально-технической базы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2. Порядок использования муниципальными бюджетными учреждениями доходов, указанных в части 1 настоящей статьи, устанавливается  решением Совета депутатов города Фрязино.</w:t>
      </w:r>
    </w:p>
    <w:p>
      <w:pPr>
        <w:pStyle w:val="21"/>
        <w:rPr/>
      </w:pPr>
      <w:r>
        <w:rPr/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9.</w:t>
      </w:r>
    </w:p>
    <w:p>
      <w:pPr>
        <w:pStyle w:val="11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Установить, что в первоочередном порядке из бюджета города Фрязино  в 2011 году финансируются расходы на публичные нормативные обязательства,  расходы по выплате заработной платы с начислениями, надбавок к ней; на питание и приобретение медикаментов; на оплату коммунальных услуг; на оплату горюче-смазочных материалов для автотранспорта муниципального учреждения здравоохранения «Центральная городская больница им. М.В.Гольца»; на организацию отдыха детей в каникулярное время; на обслуживание муниципального долга и погашение муниципальных долговых обязательств; на оплату текущего ремонта и аварийного обслуживания имущества подведомственных Управлению образования администрации города Фрязино учреждений; а также расходы из резервного фонда администрации города Фрязино.</w:t>
      </w:r>
    </w:p>
    <w:p>
      <w:pPr>
        <w:pStyle w:val="11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11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0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Утвердить расходы бюджета города Фрязино на 2011 год по разделам, подразделам, целевым статьям и видам расходов бюджета согласно приложению 3 к настоящему решению</w:t>
      </w:r>
      <w:r>
        <w:rPr>
          <w:i/>
          <w:sz w:val="28"/>
          <w:szCs w:val="28"/>
        </w:rPr>
        <w:t xml:space="preserve">. </w:t>
      </w:r>
    </w:p>
    <w:p>
      <w:pPr>
        <w:pStyle w:val="21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567"/>
        <w:rPr>
          <w:b/>
          <w:b/>
        </w:rPr>
      </w:pPr>
      <w:r>
        <w:rPr>
          <w:b/>
        </w:rPr>
        <w:t>Статья 11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Ведомственную структуру расходов бюджета города Фрязино на 2011 год согласно приложению 4 к настоящему решению;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Расходы бюджета города Фрязино на финансирование мероприятий долгосрочных целевых программ города Фрязино на 2011 год согласно приложению 5 к настоящему решению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12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1 году расходы, связанные с зачислением кредитными организациями денежных средств на выплату гражданам Российской Федерации, имеющим место жительства в городском округе Фрязино Московской области,  субсидий на оплату жилого помещения и коммунальных услуг на банковские счета или вклады до востребования граждан, а также выплатой (доставкой) данных средств через организации связи, производятся в пределах средств, выделенных бюджету города Фрязино из бюджета Московской области на предоставление указанных субсид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13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Установить, что в 2011 году финансирование переданных отдельных полномочий Российской Федерации и Московской области муниципальному образованию «городской округ Фрязино Московской области» осуществляется в пределах средств, выделенных из бюджета  Московской области на 2011 год в виде субвенций на реализацию переданных полномочий в сумме  203930 тыс. рублей</w:t>
      </w:r>
      <w:r>
        <w:rPr>
          <w:i/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анные полномочия отражаются в составе ведомственной структуры  расходов бюджета города Фрязино отдельной стро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татья 14.</w:t>
      </w:r>
    </w:p>
    <w:p>
      <w:pPr>
        <w:pStyle w:val="11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1. Установить, что в расходах бюджета города Фрязино на 2011 год предусматривается 3007 тыс. рублей на организацию оздоровительной кампании детей в каникулярное время, в том числе за счет средств бюджета города 1907 тыс. рублей, иных безвозмездных поступлений 1100 тыс.рублей.</w:t>
      </w:r>
    </w:p>
    <w:p>
      <w:pPr>
        <w:pStyle w:val="11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2. Расходы, определенные частью 1 настоящей статьи,  предусматриваются Управлению образования администрации города Фрязино. 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3. Порядок финансирования расходов, предусмотренных частью 1 настоящей статьи,  устанавливается администрацией города Фрязино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15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1. Установить, что в расходах бюджета города Фрязино на 2011 год предусматривается 6009,5 тыс. рублей на оплату текущего ремонта имущества подведомственных Управлению образования администрации города Фрязино учреждений и 492 тыс. рублей на аварийное обслуживание имущества подведомственных Управлению образования администрации города Фрязино учреждений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 Расходы, определенные частью 1 настоящей статьи,  предусматриваются Управлению образования администрации города Фрязино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ind w:firstLine="567"/>
        <w:jc w:val="both"/>
        <w:rPr/>
      </w:pPr>
      <w:r>
        <w:rPr>
          <w:sz w:val="28"/>
        </w:rPr>
        <w:t>1. Установить, что в расходах бюджета города Фрязино на 2011 год предусматриваются средства на выплату денежной компенсации на приобретение книгоиздательской продукции педагогическим работникам муниципальных бюджетных учреждений.</w:t>
      </w:r>
    </w:p>
    <w:p>
      <w:pPr>
        <w:pStyle w:val="TextBody"/>
        <w:rPr/>
      </w:pPr>
      <w:r>
        <w:rPr/>
        <w:t xml:space="preserve">        </w:t>
      </w:r>
      <w:r>
        <w:rPr/>
        <w:t>2. Расходы, определенные частью 1 настоящей статьи,  предусматриваются в размере 100 рублей в месяц.</w:t>
      </w:r>
    </w:p>
    <w:p>
      <w:pPr>
        <w:pStyle w:val="TextBody"/>
        <w:ind w:firstLine="567"/>
        <w:rPr/>
      </w:pPr>
      <w:r>
        <w:rPr/>
        <w:t>3. Порядок выплаты денежной компенсации, предусмотренной частью 1 настоящей статьи,  устанавливается администрацией города Фрязино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17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1. Установить, что в расходах бюджета города Фрязино на 2011 год предусматривается 20000 тыс. рублей на предоставление субсидии автономному учреждению на возмещение нормативных затрат на оказание им в соответствии с муниципальным заданием муниципальных услуг (выполнение работ). </w:t>
      </w:r>
    </w:p>
    <w:p>
      <w:pPr>
        <w:pStyle w:val="Style15"/>
        <w:ind w:firstLine="540"/>
        <w:jc w:val="both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5"/>
        <w:ind w:firstLine="540"/>
        <w:jc w:val="both"/>
        <w:rPr/>
      </w:pPr>
      <w:r>
        <w:rPr/>
        <w:t>3. Порядок определения объема и предоставления субсидии, предусмотренной частью 1 настоящей статьи, устанавливается администрацией города Фрязино.</w:t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18.</w:t>
      </w:r>
    </w:p>
    <w:p>
      <w:pPr>
        <w:pStyle w:val="Style15"/>
        <w:ind w:firstLine="567"/>
        <w:jc w:val="both"/>
        <w:rPr/>
      </w:pPr>
      <w:r>
        <w:rPr>
          <w:b/>
        </w:rPr>
        <w:t xml:space="preserve"> </w:t>
      </w:r>
      <w:r>
        <w:rPr/>
        <w:t>1. Установить, что в расходах бюджета города Фрязино на 2011 год предусматривается 500 тыс. рублей на выплату пенсии за выслугу лет лицам, замещавшим муниципальные должности в органах местного самоуправления города Фрязино в соответствии с Законом Московской области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Style15"/>
        <w:ind w:firstLine="567"/>
        <w:jc w:val="both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5"/>
        <w:ind w:firstLine="567"/>
        <w:jc w:val="both"/>
        <w:rPr/>
      </w:pPr>
      <w:r>
        <w:rPr/>
        <w:t>3. Порядок финансирования расходов, предусмотренных частью 1 настоящей статьи, устанавливается администрацией города Фрязино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b/>
        </w:rPr>
        <w:t>Статья 19.</w:t>
      </w:r>
    </w:p>
    <w:p>
      <w:pPr>
        <w:pStyle w:val="Style15"/>
        <w:ind w:firstLine="567"/>
        <w:jc w:val="both"/>
        <w:rPr/>
      </w:pPr>
      <w:r>
        <w:rPr/>
        <w:t>1. Установить, что в расходах бюджета города Фрязино на 2011 год предусматривается 260,5 тыс. рублей на проведение природоохранных мероприятий в границах городского округа Фрязино.</w:t>
      </w:r>
    </w:p>
    <w:p>
      <w:pPr>
        <w:pStyle w:val="Style15"/>
        <w:ind w:firstLine="567"/>
        <w:jc w:val="both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5"/>
        <w:ind w:firstLine="567"/>
        <w:jc w:val="both"/>
        <w:rPr/>
      </w:pPr>
      <w:r>
        <w:rPr/>
        <w:t>3. Предоставление средств, предусмотренных частью 1 настоящей статьи, осуществляется после утверждения администрацией города Фрязино Плана проведения природоохранных мероприятий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b/>
        </w:rPr>
        <w:t>Статья 20.</w:t>
      </w:r>
    </w:p>
    <w:p>
      <w:pPr>
        <w:pStyle w:val="Style15"/>
        <w:ind w:firstLine="567"/>
        <w:jc w:val="both"/>
        <w:rPr/>
      </w:pPr>
      <w:r>
        <w:rPr/>
        <w:t>1. Установить, что в расходах бюджета города Фрязино на 2011 год предусматриваются средства на расходы по поставке продуктов и организации питания детей, обучающихся в муниципальных общеобразовательных учреждениях города Фрязино, из многодетных, малообеспеченных семей, подопечных и сирот в сумме  7048,3 тыс. рублей.</w:t>
      </w:r>
    </w:p>
    <w:p>
      <w:pPr>
        <w:pStyle w:val="Style15"/>
        <w:ind w:firstLine="567"/>
        <w:jc w:val="both"/>
        <w:rPr/>
      </w:pPr>
      <w:r>
        <w:rPr/>
        <w:t>2. Расходы, определенные частью 1 настоящей статьи, предусматриваются Управлению образования администрации города Фрязино.</w:t>
      </w:r>
    </w:p>
    <w:p>
      <w:pPr>
        <w:pStyle w:val="Style15"/>
        <w:ind w:firstLine="567"/>
        <w:jc w:val="both"/>
        <w:rPr/>
      </w:pPr>
      <w:r>
        <w:rPr/>
        <w:t>3. Порядок финансирования и стоимость бесплатного обеда на одного обучающегося устанавливается администрацией города Фрязино.</w:t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21.</w:t>
      </w:r>
    </w:p>
    <w:p>
      <w:pPr>
        <w:pStyle w:val="Style15"/>
        <w:ind w:firstLine="567"/>
        <w:jc w:val="both"/>
        <w:rPr/>
      </w:pPr>
      <w:r>
        <w:rPr/>
        <w:t xml:space="preserve"> </w:t>
      </w:r>
      <w:r>
        <w:rPr/>
        <w:t>1. Установить на 2011 год размер резервного фонда администрации города Фрязино в сумме 1133 тыс. рублей.</w:t>
      </w:r>
    </w:p>
    <w:p>
      <w:pPr>
        <w:pStyle w:val="Style15"/>
        <w:ind w:firstLine="567"/>
        <w:jc w:val="both"/>
        <w:rPr/>
      </w:pPr>
      <w:r>
        <w:rPr/>
        <w:t>2. Установить, что средства резервного фонда администрации города Фрязино направляются на финансирование расходов, направленных на ликвидацию чрезвычайных ситуаций и их последствий.</w:t>
      </w:r>
    </w:p>
    <w:p>
      <w:pPr>
        <w:pStyle w:val="Style15"/>
        <w:ind w:firstLine="567"/>
        <w:jc w:val="both"/>
        <w:rPr/>
      </w:pPr>
      <w:r>
        <w:rPr/>
        <w:t xml:space="preserve">Передача средств из резервного фонда администрации города Фрязино осуществляется в порядке, установленном для использования средств указанного резервного фонда. </w:t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22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ходы бюджета города Фрязино на осуществление бюджетных инвестиций в объекты капитального строительства (реконструкции) муниципальной собственности городского округа Фрязино, софинансирование которых осуществляется за счет средств бюджета Московской области, подлежат выделению в составе ведомственной структуры расходов бюджета города Фрязино раздельно по каждому инвестиционному проекту и соответствующему ему виду расходов в соответствии с перечнем объектов, утвержденным администрацией города Фрязин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существления бюджетных инвестиций в объекты капитального строительства муниципальной собственности устанавливается администрацией города Фрязи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заказчики городского округа Фрязино по объектам капитального строительства при заключении муниципальных контрактов (договоров) обязаны предусматривать в них условия о необходимости ведения исполнителями муниципального заказа учета, составления и представления отчетности в соответствии с бюджетным законодательством Российской Федерации, а также о соответствии обязательств, оплата которых производится за счет средств бюджета города Фрязино, лимитам бюджетных обязатель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1 году органы местного самоуправления, муниципальные бюджетные  учреждения  городского округа Фрязино вправе осуществлять оплату услуг кредитных организаций по перечислению заработной платы и иных выплат, связанных с осуществлением трудовых обязанностей, работников этих учреждений согласно заключенным в соответствии с законодательством Российской Федерации договорам (контрактам) в пределах утвержденных бюджетных см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11 году органы местного самоуправления,  муниципальные бюджетные учреждения городского округа Фрязино вправе на основании договоров (соглашений) производить отчисления профсоюзным организациям, созданным в соответствующих органах и учреждениях, на культурно-массовую и физкультурно-оздоровительную работу, а также мероприятия по организации оздоровительной кампании детей и подростков в размере не более одного процента от объема расходов по обеспечению деятельности соответствующего органа местного самоуправления или бюджетного учреждения  городского округа  Фрязи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редств, определенных в части 1 настоящей статьи, осуществляется в пределах средств, предусмотренных на расходы по обеспечению деятельности соответствующего органа местного самоуправления или бюджетного  учреждения  городского округа  Фрязи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средств на культурно-массовые и физкультурно-оздоровительные мероприятия, а также мероприятия по организации оздоровительной кампании детей и подростков, предусмотренных частью 1 настоящей статьи, устанавливается администрацией города Фрязи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5.</w:t>
      </w:r>
    </w:p>
    <w:p>
      <w:pPr>
        <w:pStyle w:val="Style15"/>
        <w:ind w:firstLine="567"/>
        <w:jc w:val="both"/>
        <w:rPr/>
      </w:pPr>
      <w:r>
        <w:rPr/>
        <w:t>1. Установить,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1 год предусматриваются средства в сумме 2500 тыс. рублей на оплату услуг оценщиков, аудиторов (аудиторских организаций), отбираемых в соответствии с законодательством на проведение технической инвентаризации имущества, находящегося в муниципальной собственности городского округа Фрязино; на определение технического состояния жилого фонда, находящегося в муниципальной собственности городского округа Фрязино; на проведение технической инвентаризации безхозных объектов недвижимости; на проведение землеустроительных работ; на оплату государственной пошлины за регистрационные действия; на оплату услуг по учету права на объекты недвижимости; на оплату услуг по изготовлению технической документации; на содержание имущества, составляющего местную казну городского округа Фряз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, определенные частью 1 настоящей статьи, предусматриваются администрации города Фрязи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6.</w:t>
      </w:r>
    </w:p>
    <w:p>
      <w:pPr>
        <w:pStyle w:val="Style15"/>
        <w:ind w:firstLine="567"/>
        <w:jc w:val="both"/>
        <w:rPr/>
      </w:pPr>
      <w:r>
        <w:rPr/>
        <w:t>1. Установить, что в бюджете города Фрязино на 2011 год предусматриваются средства в сумме 1700 тыс. рублей для оплаты расходов на содержание, коммунальные услуги и ремонт жилых помещений по муниципальному жилищному фонду до заселения жилых помещ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, определенные частью 1 настоящей статьи,  предусматриваются администрации города Фрязино.</w:t>
      </w:r>
    </w:p>
    <w:p>
      <w:pPr>
        <w:pStyle w:val="Style15"/>
        <w:ind w:firstLine="567"/>
        <w:jc w:val="both"/>
        <w:rPr/>
      </w:pPr>
      <w:r>
        <w:rPr/>
        <w:t>3. Порядок финансирования и перечень расходов устанавливается администрацией города Фрязи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7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ского округа  Фрязино по состоянию на 1 января 2012 года в размере 60000 тыс. рублей.</w:t>
      </w:r>
    </w:p>
    <w:p>
      <w:pPr>
        <w:pStyle w:val="11"/>
        <w:ind w:firstLine="567"/>
        <w:jc w:val="both"/>
        <w:rPr>
          <w:i/>
          <w:i/>
          <w:sz w:val="28"/>
        </w:rPr>
      </w:pPr>
      <w:r>
        <w:rPr>
          <w:sz w:val="28"/>
        </w:rPr>
        <w:t>2. Утвердить программу предоставления муниципальных гарантий городского округа Фрязино в 2011 году согласно приложению 6 к настоящему решению.</w:t>
      </w:r>
    </w:p>
    <w:p>
      <w:pPr>
        <w:pStyle w:val="11"/>
        <w:ind w:firstLine="567"/>
        <w:jc w:val="both"/>
        <w:rPr/>
      </w:pPr>
      <w:r>
        <w:rPr>
          <w:sz w:val="28"/>
        </w:rPr>
        <w:t>3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а Фрязи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становить предельный объем муниципального долга городского округа Фрязино на 2011 год  в размере  43908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.</w:t>
      </w:r>
    </w:p>
    <w:p>
      <w:pPr>
        <w:pStyle w:val="Style15"/>
        <w:ind w:firstLine="567"/>
        <w:jc w:val="both"/>
        <w:rPr/>
      </w:pPr>
      <w:r>
        <w:rPr/>
        <w:t>Установить предельный объем расходов бюджета города Фрязино на 2011 год на обслуживание муниципального долга в размере 6600 тыс. рублей</w:t>
      </w:r>
      <w:r>
        <w:rPr>
          <w:i/>
        </w:rPr>
        <w:t>.</w:t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29.</w:t>
      </w:r>
    </w:p>
    <w:p>
      <w:pPr>
        <w:pStyle w:val="Style15"/>
        <w:ind w:firstLine="567"/>
        <w:jc w:val="both"/>
        <w:rPr/>
      </w:pPr>
      <w:r>
        <w:rPr/>
        <w:t xml:space="preserve"> </w:t>
      </w:r>
      <w:r>
        <w:rPr/>
        <w:t>1. Установить предельный объем заимствований городского округа Фрязино в течение 2011 года в сумме 120000 тыс. рублей.</w:t>
      </w:r>
    </w:p>
    <w:p>
      <w:pPr>
        <w:pStyle w:val="11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твердить программу муниципальных внутренних заимствований городского округа Фрязино на 2011 год согласно приложению 7 к настоящему решению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30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овить, что отбор кредитных организаций для предоставления муниципальному образованию «городской округ Фрязино Московской области» кредитов в 2011 году осуществляется уполномоченным органом от имени администрации города Фрязино в соответствии с законодательством  Российской Федерации и нормативными правовыми актами органов местного самоуправления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31.</w:t>
      </w:r>
    </w:p>
    <w:p>
      <w:pPr>
        <w:pStyle w:val="11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Установить, что в 2011 году заключение от имени муниципального образования «городской округ Фрязино Московской области» кредитных договоров (соглашений), а также изменений и дополнений к ним осуществляется на следующих условиях: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редельная сумма кредита по одному кредитному договору –  до 60 000 тыс. рублей (включительно); 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процентная ставка - не выше ставки рефинансирования  Центрального банка Российской Федерации на день заключения соответствующего кредитного договора, увеличенной на пять процентных пунктов; 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срок погашения кредита -  до двух лет со дня заключения соответствующего кредитного договора (соглашения);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цели использования кредита – покрытие дефицита бюджета города Фрязино  и погашение муниципальных долговых обязательств городского округа Фрязино;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возможность досрочного полного и/или частичного погашения кредита.</w:t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32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заключение в 2011 году договоров о предоставлении  администрацией города Фрязино от имени муниципального образования «городской округ Фрязино Московской области» муниципальных  гарантий  города Фрязино кредитным организациям, в том числе банкам, и иным организациям по заключенным Муниципальным унитарным предприятием «Теплосеть» кредитным договорам на следующих услови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кредитов  - до 28500 тыс. рублей (включительно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 - не выше ставки, равной ставке рефинансирования Центрального банка Российской Федерации на день заключения соответствующего кредитного договора, увеличенной на шесть процентных пунк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ов   - 2011  г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процентов по кредитным договорам, на которые может предоставляться муниципальная гарантия городского округа Фрязино  Московской области,- до 1500 тыс. рублей (включительно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оплата текущих платежей за энергоносители и реструктуризация долговых обязательств по ранее заключенным кредитным договор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3.</w:t>
      </w:r>
    </w:p>
    <w:p>
      <w:pPr>
        <w:pStyle w:val="11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Установить, что муниципальные правовые акты, принятые в 2011 году и устанавливающие дополнительные расходы за счет средств бюджета города Фрязино на 2011 год,  и (или) сокращающие его доходную базу,  реализуются и применяются только при наличии соответствующих источников дополнительных поступлений в бюджет города Фрязино, и(или) при сокращении бюджетных ассигнований по отдельным статьям бюджета города на 2011 год, после внесения соответствующих изменений и дополнений в бюджет города Фрязино.</w:t>
      </w:r>
    </w:p>
    <w:p>
      <w:pPr>
        <w:pStyle w:val="11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</w:rPr>
        <w:t>В случае, если реализация правового акта частично (не в полной мере) обеспечена источниками финансирования в бюджете города Фрязино на 2011 год, такой правовой акт реализуется и применяется в пределах средств, предусмотренных на эти цели в бюджете города Фрязино на 2011 год.</w:t>
      </w:r>
    </w:p>
    <w:p>
      <w:pPr>
        <w:pStyle w:val="11"/>
        <w:tabs>
          <w:tab w:val="clear" w:pos="708"/>
          <w:tab w:val="left" w:pos="10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4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11"/>
        <w:ind w:firstLine="567"/>
        <w:jc w:val="both"/>
        <w:rPr>
          <w:i/>
          <w:i/>
          <w:sz w:val="28"/>
        </w:rPr>
      </w:pPr>
      <w:r>
        <w:rPr>
          <w:sz w:val="28"/>
        </w:rPr>
        <w:t xml:space="preserve">источники внутреннего финансирования дефицита бюджета города Фрязино на 2011 год согласно приложению 8 к настоящему решению; </w:t>
      </w:r>
    </w:p>
    <w:p>
      <w:pPr>
        <w:pStyle w:val="11"/>
        <w:ind w:firstLine="567"/>
        <w:jc w:val="both"/>
        <w:rPr>
          <w:i/>
          <w:i/>
          <w:sz w:val="28"/>
        </w:rPr>
      </w:pPr>
      <w:r>
        <w:rPr>
          <w:sz w:val="28"/>
        </w:rPr>
        <w:t>перечень главных администраторов источников внутреннего финансирования дефицита бюджета города Фрязино на 2011 год согласно приложению 9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Статья 35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становить, что в 2011 году из бюджета города Фрязино осуществляется погашение образовавшейся в пределах средств, предусмотренных решениями о бюджете города на соответствующий финансовый год, кредиторской задолженности главных распорядителей и получателей средств бюджета города Фрязино. </w:t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36.</w:t>
      </w:r>
    </w:p>
    <w:p>
      <w:pPr>
        <w:pStyle w:val="11"/>
        <w:ind w:firstLine="540"/>
        <w:jc w:val="both"/>
        <w:rPr/>
      </w:pPr>
      <w:r>
        <w:rPr>
          <w:sz w:val="28"/>
        </w:rPr>
        <w:t>Установить, что в ходе исполнения  бюджета города Фрязино на 2011 год Финансовое управление администрации города Фрязино имеет право вносить изменения  в сводную бюджетную роспись бюджета города Фрязино на 2011 год без внесения изменений в настоящее решение в следующих случаях: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- на сумму средств, выделяемых из резервного фонда администрации города  Фрязино;</w:t>
      </w:r>
    </w:p>
    <w:p>
      <w:pPr>
        <w:pStyle w:val="ConsPlusNormal"/>
        <w:ind w:firstLine="708"/>
        <w:jc w:val="both"/>
        <w:rPr/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на сумму иных безвозмездных перечислений бюджету города Фрязино из бюджета Московской области в порядке взаимных расчетов, а также в виде субвенций, субсидий и иных межбюджетных трансфертов; </w:t>
      </w:r>
    </w:p>
    <w:p>
      <w:pPr>
        <w:pStyle w:val="11"/>
        <w:ind w:firstLine="567"/>
        <w:jc w:val="both"/>
        <w:rPr/>
      </w:pPr>
      <w:r>
        <w:rPr>
          <w:sz w:val="28"/>
        </w:rPr>
        <w:t>- на сумму остатков по состоянию на 1 января 2011 года межбюджетных трансфертов, поступивших в бюджет города Фрязино из бюджетов другого уровня и неиспользованных в 2010 году, подлежащих использованию в 2011 году на те же цел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случае обращения взыскания на средства бюджета города Фрязино на основании исполнительных листов судебных орган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при распределении средств долгосрочных муниципальных целевых программ между главными распорядителями средств бюджета города Фрязино в соответствии с нормативными правовыми актами администрации города Фрязино о соответствующих долгосрочных муниципальных целевых программ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распределении средств на проведение природоохранных мероприятий, указанных в статье 19 настоящего решения, между главными распорядителями средств бюджета города Фрязино в соответствии с нормативным правовым актом администрации города Фрязино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в иных случаях, установленных бюджетным законодательством  Российской Федерации.</w:t>
      </w:r>
    </w:p>
    <w:p>
      <w:pPr>
        <w:pStyle w:val="11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Статья 37.</w:t>
      </w:r>
    </w:p>
    <w:p>
      <w:pPr>
        <w:pStyle w:val="11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Установить, что в ходе исполнения бюджета города Фрязино на 2011 год  Финансовое управление администрации города Фрязино  вправе вносить изменения в структуру доходов, расходов и источников финансирования дефицита бюджета города Фрязино в связи с изменениями бюджетной классификации Российской Федерации на основании нормативных правовых актов Российской Федерации, если указанные изменения не влекут за собой изменение основных характеристик бюджета города Фрязино (общий объем доходов и расходов бюджета, размер его дефицита)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11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ab/>
        <w:t>Статья 38.</w:t>
      </w:r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/>
        <w:t>Установить, что в ходе исполнения бюджета города Фрязино на 2011 год Финансовое управление администрации города Фрязино вправе вносить изменения в утвержденные объемы поступления доходов в части возврата в бюджет Московской области неиспользованных средств субвенций и субсидий, полученных из бюджетов другого уровня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Статья 39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Style15"/>
        <w:ind w:firstLine="567"/>
        <w:jc w:val="both"/>
        <w:rPr/>
      </w:pPr>
      <w:r>
        <w:rPr/>
        <w:t>2. Со дня вступления в силу до 1 января 2011 года настоящее решение применяется в целях обеспечения исполнения бюджета города Фрязино в 2011 году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b/>
        </w:rPr>
        <w:t>Статья 40.</w:t>
      </w:r>
    </w:p>
    <w:p>
      <w:pPr>
        <w:pStyle w:val="Style15"/>
        <w:ind w:firstLine="567"/>
        <w:jc w:val="both"/>
        <w:rPr/>
      </w:pPr>
      <w:r>
        <w:rPr/>
        <w:t>Направить настоящее решение Главе города для подписания и опубликования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b/>
        </w:rPr>
        <w:t>Статья  41.</w:t>
      </w:r>
    </w:p>
    <w:p>
      <w:pPr>
        <w:pStyle w:val="Style15"/>
        <w:ind w:firstLine="567"/>
        <w:jc w:val="both"/>
        <w:rPr/>
      </w:pPr>
      <w:r>
        <w:rPr/>
        <w:t>Контроль за выполнением настоящего решения возложить на Председателя бюджетной комиссии Совета депутатов города Фрязи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  <w:t xml:space="preserve">Глава города Фрязино                                 </w:t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  <w:t xml:space="preserve">_____________В.В.Ухалкин                             </w:t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hanging="0"/>
        <w:jc w:val="both"/>
        <w:rPr>
          <w:b/>
          <w:b/>
        </w:rPr>
      </w:pPr>
      <w:r>
        <w:rPr>
          <w:b/>
        </w:rPr>
        <w:t xml:space="preserve">«___» _____________ 2010 г.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Основной шрифт1"/>
    <w:qFormat/>
    <w:rPr/>
  </w:style>
  <w:style w:type="character" w:styleId="2f2">
    <w:name w:val="Основной шриф2f2"/>
    <w:qFormat/>
    <w:rPr/>
  </w:style>
  <w:style w:type="character" w:styleId="S3322">
    <w:name w:val="Основной шрифS3322"/>
    <w:qFormat/>
    <w:rPr/>
  </w:style>
  <w:style w:type="character" w:styleId="2">
    <w:name w:val="Основной шрифБ2"/>
    <w:qFormat/>
    <w:rPr/>
  </w:style>
  <w:style w:type="character" w:styleId="Style14">
    <w:name w:val="номер страницы"/>
    <w:basedOn w:val="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</w:pPr>
    <w:rPr>
      <w:sz w:val="28"/>
      <w:szCs w:val="28"/>
    </w:rPr>
  </w:style>
  <w:style w:type="paragraph" w:styleId="3">
    <w:name w:val="заголовок 3"/>
    <w:basedOn w:val="11"/>
    <w:next w:val="11"/>
    <w:qFormat/>
    <w:pPr>
      <w:keepNext w:val="true"/>
      <w:ind w:left="720" w:hanging="0"/>
    </w:pPr>
    <w:rPr>
      <w:b/>
      <w:bCs/>
      <w:sz w:val="28"/>
      <w:szCs w:val="28"/>
    </w:rPr>
  </w:style>
  <w:style w:type="paragraph" w:styleId="4">
    <w:name w:val="заголовок 4"/>
    <w:basedOn w:val="11"/>
    <w:next w:val="11"/>
    <w:qFormat/>
    <w:pPr>
      <w:keepNext w:val="true"/>
      <w:ind w:left="-284" w:firstLine="142"/>
    </w:pPr>
    <w:rPr>
      <w:b/>
      <w:bCs/>
      <w:sz w:val="28"/>
      <w:szCs w:val="28"/>
    </w:rPr>
  </w:style>
  <w:style w:type="paragraph" w:styleId="6">
    <w:name w:val="заголовок 6"/>
    <w:basedOn w:val="11"/>
    <w:next w:val="11"/>
    <w:qFormat/>
    <w:pPr>
      <w:keepNext w:val="true"/>
      <w:ind w:left="-284" w:firstLine="142"/>
      <w:jc w:val="both"/>
    </w:pPr>
    <w:rPr>
      <w:sz w:val="28"/>
      <w:szCs w:val="28"/>
    </w:rPr>
  </w:style>
  <w:style w:type="paragraph" w:styleId="7">
    <w:name w:val="заголовок 7"/>
    <w:basedOn w:val="11"/>
    <w:next w:val="11"/>
    <w:qFormat/>
    <w:pPr>
      <w:keepNext w:val="true"/>
      <w:jc w:val="both"/>
    </w:pPr>
    <w:rPr>
      <w:b/>
      <w:bCs/>
      <w:sz w:val="28"/>
      <w:szCs w:val="28"/>
      <w:lang w:val="en-US"/>
    </w:rPr>
  </w:style>
  <w:style w:type="paragraph" w:styleId="8">
    <w:name w:val="заголовок 8"/>
    <w:basedOn w:val="11"/>
    <w:next w:val="11"/>
    <w:qFormat/>
    <w:pPr>
      <w:keepNext w:val="true"/>
      <w:ind w:left="720" w:hanging="0"/>
      <w:jc w:val="both"/>
    </w:pPr>
    <w:rPr>
      <w:sz w:val="28"/>
      <w:szCs w:val="28"/>
    </w:rPr>
  </w:style>
  <w:style w:type="paragraph" w:styleId="Ae22">
    <w:name w:val="заголоAe2ок 2"/>
    <w:basedOn w:val="11"/>
    <w:next w:val="11"/>
    <w:qFormat/>
    <w:pPr>
      <w:keepNext w:val="true"/>
      <w:jc w:val="center"/>
    </w:pPr>
    <w:rPr>
      <w:b/>
      <w:bCs/>
      <w:sz w:val="28"/>
      <w:szCs w:val="28"/>
    </w:rPr>
  </w:style>
  <w:style w:type="paragraph" w:styleId="25">
    <w:name w:val="заголо_x000f_2ок 5"/>
    <w:basedOn w:val="11"/>
    <w:next w:val="11"/>
    <w:qFormat/>
    <w:pPr>
      <w:keepNext w:val="true"/>
    </w:pPr>
    <w:rPr>
      <w:b/>
      <w:bCs/>
      <w:sz w:val="28"/>
      <w:szCs w:val="28"/>
    </w:rPr>
  </w:style>
  <w:style w:type="paragraph" w:styleId="79">
    <w:name w:val="_x000f_7аголовок 9"/>
    <w:basedOn w:val="11"/>
    <w:next w:val="11"/>
    <w:qFormat/>
    <w:pPr>
      <w:keepNext w:val="true"/>
      <w:ind w:left="720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11"/>
    <w:pPr>
      <w:ind w:left="72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11"/>
    <w:qFormat/>
    <w:pPr>
      <w:ind w:firstLine="720"/>
      <w:jc w:val="both"/>
    </w:pPr>
    <w:rPr>
      <w:sz w:val="28"/>
      <w:szCs w:val="28"/>
    </w:rPr>
  </w:style>
  <w:style w:type="paragraph" w:styleId="3522">
    <w:name w:val="Основной 352екст 2"/>
    <w:basedOn w:val="11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сновной текс"/>
    <w:basedOn w:val="11"/>
    <w:qFormat/>
    <w:pPr>
      <w:ind w:firstLine="72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left="567" w:hanging="0"/>
    </w:pPr>
    <w:rPr>
      <w:sz w:val="28"/>
      <w:szCs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57">
    <w:name w:val="xl57"/>
    <w:basedOn w:val="Normal"/>
    <w:qFormat/>
    <w:pPr>
      <w:widowControl/>
      <w:autoSpaceDE w:val="true"/>
      <w:spacing w:before="280" w:after="280"/>
    </w:pPr>
    <w:rPr>
      <w:sz w:val="22"/>
      <w:szCs w:val="22"/>
      <w:u w:val="single"/>
    </w:rPr>
  </w:style>
  <w:style w:type="paragraph" w:styleId="Xl58">
    <w:name w:val="xl58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40:00Z</dcterms:created>
  <dc:creator>Кузнецов Юрий Васильевич</dc:creator>
  <dc:description/>
  <cp:keywords/>
  <dc:language>en-US</dc:language>
  <cp:lastModifiedBy>Matveychuk</cp:lastModifiedBy>
  <dcterms:modified xsi:type="dcterms:W3CDTF">2010-12-20T07:33:00Z</dcterms:modified>
  <cp:revision>30</cp:revision>
  <dc:subject/>
  <dc:title>РЕШЕНИЕ</dc:title>
</cp:coreProperties>
</file>